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№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3.12.2021  № 21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3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73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73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2 год и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2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3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898 98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757 62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48 967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6 08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3 76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9 457,3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6,7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1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64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193,0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60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 52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95,9   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6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65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690,4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46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28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32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1 95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05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 20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 88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050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2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47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945,4   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9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41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104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9 10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69 70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72 767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0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1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61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 3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85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 569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8 98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4 72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4 395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63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95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3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40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945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4 8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0 42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9 835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93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52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2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597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1 24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8 25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8 295,3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4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71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090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37 0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19 76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133 330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7 99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1 0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2 295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98 67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89 92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5 212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30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90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50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27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55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110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77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28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660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8 4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2 7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8 485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1 21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26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 711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24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8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74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9 26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04 89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5 210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37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88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280,5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53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51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4 78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9 9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9 821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5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0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57,2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3 75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 96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0 437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68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471,9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10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8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410,1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38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555,8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 47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21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9 935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3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1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613,0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11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10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22,7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 68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24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 457,6   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68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24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8 457,6   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12:00Z</dcterms:created>
  <dc:creator>Светецкая О.В.</dc:creator>
  <dc:description/>
  <cp:keywords/>
  <dc:language>en-US</dc:language>
  <cp:lastModifiedBy>Светецкая О.В.</cp:lastModifiedBy>
  <dcterms:modified xsi:type="dcterms:W3CDTF">2022-09-29T06:44:00Z</dcterms:modified>
  <cp:revision>2</cp:revision>
  <dc:subject/>
  <dc:title/>
</cp:coreProperties>
</file>